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2 3 1 2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2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2 2 2  -      4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277"/>
        <w:gridCol w:w="825"/>
        <w:gridCol w:w="1617"/>
        <w:gridCol w:w="332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у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фо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07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